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ragraph">
                  <wp:posOffset>-298450</wp:posOffset>
                </wp:positionV>
                <wp:extent cx="6743700" cy="4491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9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.8pt;margin-top:-23.5pt;width:530.95pt;height:353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4.8pt;margin-top:15.55pt;width:165.75pt;height:57.8pt;mso-wrap-style:none;v-text-anchor:middle" type="_x0000_t136">
            <v:path textpathok="t"/>
            <v:textpath on="t" fitshape="t" string="Happy Birthday!" style="font-family:&quot;ＭＳ Ｐゴシック&quot;;font-size:12pt"/>
            <v:fill o:detectmouseclick="t" type="solid" color2="black"/>
            <v:stroke color="black" weight="324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41140</wp:posOffset>
            </wp:positionH>
            <wp:positionV relativeFrom="paragraph">
              <wp:posOffset>146685</wp:posOffset>
            </wp:positionV>
            <wp:extent cx="1826260" cy="1833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8505</wp:posOffset>
            </wp:positionH>
            <wp:positionV relativeFrom="paragraph">
              <wp:posOffset>163830</wp:posOffset>
            </wp:positionV>
            <wp:extent cx="3263900" cy="45878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6985</wp:posOffset>
                </wp:positionV>
                <wp:extent cx="6743700" cy="4491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9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.8pt;margin-top:0.55pt;width:530.95pt;height:353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 id="shape_0" fillcolor="white" stroked="t" o:allowincell="f" style="position:absolute;margin-left:299.55pt;margin-top:0.05pt;width:179.8pt;height:62.7pt;mso-wrap-style:none;v-text-anchor:middle" type="_x0000_t136">
            <v:path textpathok="t"/>
            <v:textpath on="t" fitshape="t" string="Thank you!!" style="font-family:&quot;ＭＳ Ｐゴシック&quot;;font-size:12pt"/>
            <v:fill o:detectmouseclick="t" type="solid" color2="black"/>
            <v:stroke color="black" weight="324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1850</wp:posOffset>
                </wp:positionH>
                <wp:positionV relativeFrom="paragraph">
                  <wp:posOffset>-116840</wp:posOffset>
                </wp:positionV>
                <wp:extent cx="3053715" cy="4220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422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 xml:space="preserve">　 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  <w:t>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color w:val="A6A6A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color w:val="A6A6A6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cs="HGP創英角ｺﾞｼｯｸUB" w:ascii="HGP教科書体" w:hAnsi="HGP教科書体"/>
                                <w:b/>
                                <w:outline/>
                                <w:color w:val="A6A6A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108"/>
                                <w:szCs w:val="108"/>
                              </w:rPr>
                              <w:t>おめでとう</w:t>
                            </w:r>
                            <w:r>
                              <w:rPr>
                                <w:rFonts w:eastAsia="HGP教科書体" w:cs="HGP創英角ｺﾞｼｯｸUB" w:ascii="HGP教科書体" w:hAnsi="HGP教科書体"/>
                                <w:b/>
                                <w:outline/>
                                <w:color w:val="A6A6A6"/>
                                <w:sz w:val="108"/>
                                <w:szCs w:val="10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b/>
                                <w:b/>
                                <w:outline/>
                                <w:color w:val="A6A6A6"/>
                                <w:sz w:val="108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outline/>
                                <w:color w:val="A6A6A6"/>
                                <w:sz w:val="10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  <w:t>よ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332.3pt;mso-wrap-distance-left:9.05pt;mso-wrap-distance-right:9.05pt;mso-wrap-distance-top:0pt;mso-wrap-distance-bottom:0pt;margin-top:-9.2pt;mso-position-vertical-relative:text;margin-left:265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outline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 xml:space="preserve">　 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52"/>
                          <w:szCs w:val="52"/>
                        </w:rPr>
                        <w:t>へ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color w:val="A6A6A6"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color w:val="A6A6A6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A6A6A6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cs="HGP創英角ｺﾞｼｯｸUB" w:ascii="HGP教科書体" w:hAnsi="HGP教科書体"/>
                          <w:b/>
                          <w:outline/>
                          <w:color w:val="A6A6A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108"/>
                          <w:szCs w:val="108"/>
                        </w:rPr>
                        <w:t>おめでとう</w:t>
                      </w:r>
                      <w:r>
                        <w:rPr>
                          <w:rFonts w:eastAsia="HGP教科書体" w:cs="HGP創英角ｺﾞｼｯｸUB" w:ascii="HGP教科書体" w:hAnsi="HGP教科書体"/>
                          <w:b/>
                          <w:outline/>
                          <w:color w:val="A6A6A6"/>
                          <w:sz w:val="108"/>
                          <w:szCs w:val="10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b/>
                          <w:b/>
                          <w:outline/>
                          <w:color w:val="A6A6A6"/>
                          <w:sz w:val="108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outline/>
                          <w:color w:val="A6A6A6"/>
                          <w:sz w:val="10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52"/>
                          <w:szCs w:val="52"/>
                        </w:rPr>
                        <w:t>よ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00355</wp:posOffset>
            </wp:positionH>
            <wp:positionV relativeFrom="paragraph">
              <wp:posOffset>145415</wp:posOffset>
            </wp:positionV>
            <wp:extent cx="1490345" cy="18954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2795</wp:posOffset>
                </wp:positionH>
                <wp:positionV relativeFrom="paragraph">
                  <wp:posOffset>144145</wp:posOffset>
                </wp:positionV>
                <wp:extent cx="3053715" cy="4220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422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 xml:space="preserve">　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  <w:t>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b/>
                                <w:b/>
                                <w:outline/>
                                <w:color w:val="A6A6A6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outline/>
                                <w:color w:val="A6A6A6"/>
                                <w:sz w:val="5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D9D9D9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112"/>
                                <w:szCs w:val="112"/>
                              </w:rPr>
                              <w:t>ありがとう</w:t>
                            </w:r>
                            <w:r>
                              <w:rPr>
                                <w:rFonts w:eastAsia="HGP教科書体" w:cs="HGP創英角ｺﾞｼｯｸUB" w:ascii="HGP教科書体" w:hAnsi="HGP教科書体"/>
                                <w:b/>
                                <w:outline/>
                                <w:color w:val="A6A6A6"/>
                                <w:sz w:val="112"/>
                                <w:szCs w:val="11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b/>
                                <w:b/>
                                <w:outline/>
                                <w:color w:val="D9D9D9"/>
                                <w:sz w:val="112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outline/>
                                <w:color w:val="D9D9D9"/>
                                <w:sz w:val="1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D9D9D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  <w:t>よ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D9D9D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教科書体" w:cs="HGP創英角ｺﾞｼｯｸUB" w:ascii="HGP教科書体" w:hAnsi="HGP教科書体"/>
                                <w:b/>
                                <w:outline/>
                                <w:color w:val="D9D9D9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332.3pt;mso-wrap-distance-left:9.05pt;mso-wrap-distance-right:9.05pt;mso-wrap-distance-top:0pt;mso-wrap-distance-bottom:0pt;margin-top:11.35pt;mso-position-vertical-relative:text;margin-left:26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outline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 xml:space="preserve">　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52"/>
                          <w:szCs w:val="52"/>
                        </w:rPr>
                        <w:t>へ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b/>
                          <w:b/>
                          <w:outline/>
                          <w:color w:val="A6A6A6"/>
                          <w:sz w:val="52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outline/>
                          <w:color w:val="A6A6A6"/>
                          <w:sz w:val="5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D9D9D9"/>
                          <w:sz w:val="112"/>
                          <w:szCs w:val="112"/>
                        </w:rPr>
                      </w:pP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112"/>
                          <w:szCs w:val="112"/>
                        </w:rPr>
                        <w:t>ありがとう</w:t>
                      </w:r>
                      <w:r>
                        <w:rPr>
                          <w:rFonts w:eastAsia="HGP教科書体" w:cs="HGP創英角ｺﾞｼｯｸUB" w:ascii="HGP教科書体" w:hAnsi="HGP教科書体"/>
                          <w:b/>
                          <w:outline/>
                          <w:color w:val="A6A6A6"/>
                          <w:sz w:val="112"/>
                          <w:szCs w:val="112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b/>
                          <w:b/>
                          <w:outline/>
                          <w:color w:val="D9D9D9"/>
                          <w:sz w:val="112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outline/>
                          <w:color w:val="D9D9D9"/>
                          <w:sz w:val="11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D9D9D9"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52"/>
                          <w:szCs w:val="52"/>
                        </w:rPr>
                        <w:t>よ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D9D9D9"/>
                          <w:sz w:val="44"/>
                          <w:szCs w:val="44"/>
                        </w:rPr>
                      </w:pPr>
                      <w:r>
                        <w:rPr>
                          <w:rFonts w:eastAsia="HGP教科書体" w:cs="HGP創英角ｺﾞｼｯｸUB" w:ascii="HGP教科書体" w:hAnsi="HGP教科書体"/>
                          <w:b/>
                          <w:outline/>
                          <w:color w:val="D9D9D9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3675</wp:posOffset>
            </wp:positionH>
            <wp:positionV relativeFrom="paragraph">
              <wp:posOffset>448945</wp:posOffset>
            </wp:positionV>
            <wp:extent cx="1490345" cy="18954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6860</wp:posOffset>
                </wp:positionH>
                <wp:positionV relativeFrom="paragraph">
                  <wp:posOffset>-298450</wp:posOffset>
                </wp:positionV>
                <wp:extent cx="6743700" cy="44919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9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.8pt;margin-top:-23.5pt;width:530.95pt;height:353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pict>
          <v:shape id="shape_0" fillcolor="white" stroked="t" o:allowincell="f" style="position:absolute;margin-left:304.8pt;margin-top:15.55pt;width:165.75pt;height:57.8pt;mso-wrap-style:none;v-text-anchor:middle" type="_x0000_t136">
            <v:path textpathok="t"/>
            <v:textpath on="t" fitshape="t" string="Mother's Day" style="font-family:&quot;ＭＳ Ｐゴシック&quot;;font-size:12pt"/>
            <v:fill o:detectmouseclick="t" type="solid" color2="black"/>
            <v:stroke color="black" weight="324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41140</wp:posOffset>
            </wp:positionH>
            <wp:positionV relativeFrom="paragraph">
              <wp:posOffset>146685</wp:posOffset>
            </wp:positionV>
            <wp:extent cx="1826260" cy="183388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8505</wp:posOffset>
            </wp:positionH>
            <wp:positionV relativeFrom="paragraph">
              <wp:posOffset>163830</wp:posOffset>
            </wp:positionV>
            <wp:extent cx="3263900" cy="45878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6860</wp:posOffset>
                </wp:positionH>
                <wp:positionV relativeFrom="paragraph">
                  <wp:posOffset>6985</wp:posOffset>
                </wp:positionV>
                <wp:extent cx="6743700" cy="44919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9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.8pt;margin-top:0.55pt;width:530.95pt;height:353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 id="shape_0" fillcolor="white" stroked="t" o:allowincell="f" style="position:absolute;margin-left:299.55pt;margin-top:0.05pt;width:179.8pt;height:62.7pt;mso-wrap-style:none;v-text-anchor:middle" type="_x0000_t136">
            <v:path textpathok="t"/>
            <v:textpath on="t" fitshape="t" string="Thank you!!" style="font-family:&quot;ＭＳ Ｐゴシック&quot;;font-size:12pt"/>
            <v:fill o:detectmouseclick="t" type="solid" color2="black"/>
            <v:stroke color="black" weight="324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1850</wp:posOffset>
                </wp:positionH>
                <wp:positionV relativeFrom="paragraph">
                  <wp:posOffset>-116840</wp:posOffset>
                </wp:positionV>
                <wp:extent cx="3053715" cy="42202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422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 xml:space="preserve">　 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  <w:t>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color w:val="A6A6A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color w:val="A6A6A6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A6A6A6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108"/>
                                <w:szCs w:val="108"/>
                              </w:rPr>
                              <w:t>おかあさ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A6A6A6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108"/>
                                <w:szCs w:val="108"/>
                              </w:rPr>
                              <w:t>ありがとう</w:t>
                            </w:r>
                            <w:r>
                              <w:rPr>
                                <w:rFonts w:eastAsia="HGP教科書体" w:cs="HGP創英角ｺﾞｼｯｸUB" w:ascii="HGP教科書体" w:hAnsi="HGP教科書体"/>
                                <w:b/>
                                <w:outline/>
                                <w:color w:val="A6A6A6"/>
                                <w:sz w:val="108"/>
                                <w:szCs w:val="10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b/>
                                <w:b/>
                                <w:outline/>
                                <w:color w:val="A6A6A6"/>
                                <w:sz w:val="108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outline/>
                                <w:color w:val="A6A6A6"/>
                                <w:sz w:val="10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  <w:t>よ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332.3pt;mso-wrap-distance-left:9.05pt;mso-wrap-distance-right:9.05pt;mso-wrap-distance-top:0pt;mso-wrap-distance-bottom:0pt;margin-top:-9.2pt;mso-position-vertical-relative:text;margin-left:265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outline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 xml:space="preserve">　 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52"/>
                          <w:szCs w:val="52"/>
                        </w:rPr>
                        <w:t>へ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color w:val="A6A6A6"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color w:val="A6A6A6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A6A6A6"/>
                          <w:sz w:val="108"/>
                          <w:szCs w:val="108"/>
                        </w:rPr>
                      </w:pP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108"/>
                          <w:szCs w:val="108"/>
                        </w:rPr>
                        <w:t>おかあさ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A6A6A6"/>
                          <w:sz w:val="108"/>
                          <w:szCs w:val="108"/>
                        </w:rPr>
                      </w:pP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108"/>
                          <w:szCs w:val="108"/>
                        </w:rPr>
                        <w:t>ありがとう</w:t>
                      </w:r>
                      <w:r>
                        <w:rPr>
                          <w:rFonts w:eastAsia="HGP教科書体" w:cs="HGP創英角ｺﾞｼｯｸUB" w:ascii="HGP教科書体" w:hAnsi="HGP教科書体"/>
                          <w:b/>
                          <w:outline/>
                          <w:color w:val="A6A6A6"/>
                          <w:sz w:val="108"/>
                          <w:szCs w:val="10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b/>
                          <w:b/>
                          <w:outline/>
                          <w:color w:val="A6A6A6"/>
                          <w:sz w:val="108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outline/>
                          <w:color w:val="A6A6A6"/>
                          <w:sz w:val="10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52"/>
                          <w:szCs w:val="52"/>
                        </w:rPr>
                        <w:t>よ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00355</wp:posOffset>
            </wp:positionH>
            <wp:positionV relativeFrom="paragraph">
              <wp:posOffset>145415</wp:posOffset>
            </wp:positionV>
            <wp:extent cx="1490345" cy="189547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2795</wp:posOffset>
                </wp:positionH>
                <wp:positionV relativeFrom="paragraph">
                  <wp:posOffset>144145</wp:posOffset>
                </wp:positionV>
                <wp:extent cx="3053715" cy="42202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422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outline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 xml:space="preserve">　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  <w:t>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b/>
                                <w:b/>
                                <w:outline/>
                                <w:color w:val="A6A6A6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outline/>
                                <w:color w:val="A6A6A6"/>
                                <w:sz w:val="5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D9D9D9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112"/>
                                <w:szCs w:val="112"/>
                              </w:rPr>
                              <w:t>ありがとう</w:t>
                            </w:r>
                            <w:r>
                              <w:rPr>
                                <w:rFonts w:eastAsia="HGP教科書体" w:cs="HGP創英角ｺﾞｼｯｸUB" w:ascii="HGP教科書体" w:hAnsi="HGP教科書体"/>
                                <w:b/>
                                <w:outline/>
                                <w:color w:val="A6A6A6"/>
                                <w:sz w:val="112"/>
                                <w:szCs w:val="11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b/>
                                <w:b/>
                                <w:outline/>
                                <w:color w:val="D9D9D9"/>
                                <w:sz w:val="112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outline/>
                                <w:color w:val="D9D9D9"/>
                                <w:sz w:val="1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outline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outline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D9D9D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outline/>
                                <w:sz w:val="44"/>
                                <w:szCs w:val="44"/>
                              </w:rPr>
                              <w:t>　</w:t>
                            </w:r>
                            <w:r>
                              <w:rPr>
                                <w:rFonts w:ascii="HGP教科書体" w:hAnsi="HGP教科書体" w:cs="HGP創英角ｺﾞｼｯｸUB" w:eastAsia="HGP教科書体"/>
                                <w:b/>
                                <w:outline/>
                                <w:color w:val="A6A6A6"/>
                                <w:sz w:val="52"/>
                                <w:szCs w:val="52"/>
                              </w:rPr>
                              <w:t>よ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P創英角ｺﾞｼｯｸUB"/>
                                <w:b/>
                                <w:b/>
                                <w:outline/>
                                <w:color w:val="D9D9D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P教科書体" w:cs="HGP創英角ｺﾞｼｯｸUB" w:ascii="HGP教科書体" w:hAnsi="HGP教科書体"/>
                                <w:b/>
                                <w:outline/>
                                <w:color w:val="D9D9D9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332.3pt;mso-wrap-distance-left:9.05pt;mso-wrap-distance-right:9.05pt;mso-wrap-distance-top:0pt;mso-wrap-distance-bottom:0pt;margin-top:11.35pt;mso-position-vertical-relative:text;margin-left:26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outline/>
                          <w:sz w:val="44"/>
                          <w:szCs w:val="44"/>
                        </w:rPr>
                      </w:pPr>
                      <w:r>
                        <w:rPr>
                          <w:outline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 xml:space="preserve">　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52"/>
                          <w:szCs w:val="52"/>
                        </w:rPr>
                        <w:t>へ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b/>
                          <w:b/>
                          <w:outline/>
                          <w:color w:val="A6A6A6"/>
                          <w:sz w:val="52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outline/>
                          <w:color w:val="A6A6A6"/>
                          <w:sz w:val="5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D9D9D9"/>
                          <w:sz w:val="112"/>
                          <w:szCs w:val="112"/>
                        </w:rPr>
                      </w:pP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112"/>
                          <w:szCs w:val="112"/>
                        </w:rPr>
                        <w:t>ありがとう</w:t>
                      </w:r>
                      <w:r>
                        <w:rPr>
                          <w:rFonts w:eastAsia="HGP教科書体" w:cs="HGP創英角ｺﾞｼｯｸUB" w:ascii="HGP教科書体" w:hAnsi="HGP教科書体"/>
                          <w:b/>
                          <w:outline/>
                          <w:color w:val="A6A6A6"/>
                          <w:sz w:val="112"/>
                          <w:szCs w:val="112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b/>
                          <w:b/>
                          <w:outline/>
                          <w:color w:val="D9D9D9"/>
                          <w:sz w:val="112"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outline/>
                          <w:color w:val="D9D9D9"/>
                          <w:sz w:val="11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  <w:outline/>
                          <w:szCs w:val="21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outline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D9D9D9"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outline/>
                          <w:sz w:val="44"/>
                          <w:szCs w:val="44"/>
                        </w:rPr>
                        <w:t>　</w:t>
                      </w:r>
                      <w:r>
                        <w:rPr>
                          <w:rFonts w:ascii="HGP教科書体" w:hAnsi="HGP教科書体" w:cs="HGP創英角ｺﾞｼｯｸUB" w:eastAsia="HGP教科書体"/>
                          <w:b/>
                          <w:outline/>
                          <w:color w:val="A6A6A6"/>
                          <w:sz w:val="52"/>
                          <w:szCs w:val="52"/>
                        </w:rPr>
                        <w:t>よ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 w:cs="HGP創英角ｺﾞｼｯｸUB"/>
                          <w:b/>
                          <w:b/>
                          <w:outline/>
                          <w:color w:val="D9D9D9"/>
                          <w:sz w:val="44"/>
                          <w:szCs w:val="44"/>
                        </w:rPr>
                      </w:pPr>
                      <w:r>
                        <w:rPr>
                          <w:rFonts w:eastAsia="HGP教科書体" w:cs="HGP創英角ｺﾞｼｯｸUB" w:ascii="HGP教科書体" w:hAnsi="HGP教科書体"/>
                          <w:b/>
                          <w:outline/>
                          <w:color w:val="D9D9D9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0355</wp:posOffset>
            </wp:positionH>
            <wp:positionV relativeFrom="paragraph">
              <wp:posOffset>906780</wp:posOffset>
            </wp:positionV>
            <wp:extent cx="1490345" cy="189547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0"/>
      <w:type w:val="nextPage"/>
      <w:pgSz w:w="11906" w:h="16838"/>
      <w:pgMar w:left="1134" w:right="1134" w:gutter="0" w:header="54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6:00Z</dcterms:created>
  <dc:creator>h.tanaka</dc:creator>
  <dc:description/>
  <dc:language>en-US</dc:language>
  <cp:lastModifiedBy>Seiji Fukushima</cp:lastModifiedBy>
  <cp:lastPrinted>2014-03-26T18:44:00Z</cp:lastPrinted>
  <dcterms:modified xsi:type="dcterms:W3CDTF">2014-06-10T13:46:00Z</dcterms:modified>
  <cp:revision>2</cp:revision>
  <dc:subject/>
  <dc:title>カード貼り付け用文字</dc:title>
</cp:coreProperties>
</file>